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ebruary 2014  Pre-Alg 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94"/>
        <w:gridCol w:w="1621"/>
        <w:gridCol w:w="1399"/>
        <w:gridCol w:w="1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now day no School!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Wksheet 6.3B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5 given out to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 snow da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now 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5 due (extension given until Mon due to snow days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All students given maintenance in class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#1-20 due Frida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ksheet 6.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ksheet 6.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624205" cy="61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due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 hr dela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 no hw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 All nighter form and $$ due on Monday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w- 4-17 through 4-2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25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4-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-37 through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4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 21-33 (except 25) due Frida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44 through 4-5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59 through 4-6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ighth Grad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All-Nighter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- tables and patterns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9:44:00Z</dcterms:created>
  <dc:creator>CSmith</dc:creator>
  <dc:description/>
  <cp:keywords/>
  <dc:language>en-US</dc:language>
  <cp:lastModifiedBy>Colleen Smith</cp:lastModifiedBy>
  <cp:lastPrinted>2013-02-04T09:54:00Z</cp:lastPrinted>
  <dcterms:modified xsi:type="dcterms:W3CDTF">2014-02-25T13:59:00Z</dcterms:modified>
  <cp:revision>15</cp:revision>
  <dc:subject/>
  <dc:title>SEPTEMBER</dc:title>
</cp:coreProperties>
</file>